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7"/>
          <w:szCs w:val="27"/>
          <w:lang w:val="en-US"/>
        </w:rPr>
      </w:pPr>
      <w:r>
        <w:rPr>
          <w:i/>
          <w:iCs/>
          <w:sz w:val="27"/>
          <w:szCs w:val="27"/>
          <w:lang w:val="en-US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58165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ДЕПУТАТОВ ДОВОЛЕНСКОГО РАЙОН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ВОСИБИРСКОЙ ОБЛАСТИ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третьего созыва)</w:t>
      </w:r>
    </w:p>
    <w:p>
      <w:pPr>
        <w:pStyle w:val="Normal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 Е Ш Е Н И Е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(двадцать  пятая сессия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right" w:pos="9354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>23.03.2018</w:t>
        <w:tab/>
        <w:t>№172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  <w:t>с. Довольное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«О бюджете Доволенского  района Новосибирской области на 2018 год и плановый период 2019 и 2020 годов»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Доволенского района Новосибирский области 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23 сессии Совета депутатов Доволенского района Новосибирской области от 19.12.2017 № 164 «О бюджете Доволенского района  Новосибирской области на 2018 год и плановый период 2019 и 2020 годов» (с изменениями, внесенными решением 24 сессии от 14.02.2018 №16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цифры «695 883 358,97» заменить цифрами «716 711 758,97», после слов «объем безвозмездных поступлений в сумме» цифры «618 774 358,97»» заменить цифрами «639 602 758,97», после слов «из других бюджетов бюджетной системы Российской Федерации, в сумме» цифры «618 774 358,97» заменить цифрами «639 602 758,9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2  цифры «699 864 904,43» заменить цифрами «723 526 404,4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цифры «3 981 545,46» заменить цифрами «6 814 645,46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15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 цифры «41 880 071,97» заменить цифрами «49 823 022,97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 часть 2 дополнить подпунктом 2.10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10) на реализацию мероприятий государственной программы Новосибирской области «Культура Новосибирской области» на 2015-2020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таблице 1.7 приложения 7 к настоящему решению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пункте 19 цифры «24 862 557,13» заменить цифрами «29 862 557,1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ложение 1 «Перечень главных администраторов доходов  районного бюджета» изложить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аблицу 1 приложения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изложить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Таблицу 1приложения  4 «Ведомственная структура расходов районного бюджета на 2018 год»  изложить в прилагаемой ред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 В приложении 7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блицу 1.1 «Распределение иных межбюджетных трансфертов на реализацию мероприятий государственной  программы Новосибирской области «Развитие автомобильных регионального, межмуниципального и  местного значения в Новосибирской области в 2015-2022 годах» на 2018 год» изложить в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таблицу 1.5 «Распределение иных межбюджетных трансфертов на реализацию мероприятий по обеспечению сбалансированности местных бюджетов в рамках муниципальной программы Доволенского района Новосибирской области «Управление муниципальными финансами Доволенского района Новосибирской области на 2018-2020 годы»  на 2018 год» изложить в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таблицу 1.6 «Распределение иных межбюджетных трансфертов на решение вопросов местного значения сельских поселений Доволенского района Новосибирской области в рамках муниципальной программы Доволенского района Новосибирской области «Управление муниципальными финансами Доволенского района Новосибирской области на 2018-2020 годы»  на 2018 год»  изложить в прилагаемой реда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таблицей 1.7 «Распределение иных межбюджетных трансфертов на реализацию мероприятий государственной программы Новосибирской области «Культура Новосибирской области» на 2015-2020 годы»  на 2018 год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Таблицу 1 приложения 8 «Перечень муниципальных программ Доволенского района Новосибирской области, предусмотренных к финансированию из районного бюджета в  2018 году» изложить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Таблицу 1 приложения  10   «Источники финансирования дефицита районного бюджета на 2018 год» изложить 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л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О.П.Чер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оволенского района     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Г.Н.Калюжный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47:00Z</dcterms:created>
  <dc:creator>Сафронова В. С.</dc:creator>
  <dc:description/>
  <cp:keywords/>
  <dc:language>en-US</dc:language>
  <cp:lastModifiedBy>BEST</cp:lastModifiedBy>
  <cp:lastPrinted>2018-04-05T12:11:00Z</cp:lastPrinted>
  <dcterms:modified xsi:type="dcterms:W3CDTF">2018-04-05T09:13:00Z</dcterms:modified>
  <cp:revision>215</cp:revision>
  <dc:subject/>
  <dc:title>1</dc:title>
</cp:coreProperties>
</file>